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</w:t>
        <w:tab/>
        <w:t>CCSS Standard Number(s): 6.EE.3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uesday, September 18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factor an expression using the Distributive Propert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simplify Distributive Property using fract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factor and use fractions in an expression using the Distributive Property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lesson, factor, fra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pies of Student Worksheets (pg. 1 –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erties Power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ur Corners Sig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Worksheet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remaining slides from Properties PowerPoint.  It is a fairly long PowerPoint and increases in difficul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c-schools.ne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tutorials/PPT/PropertiesDrill.p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 introduce factoring to the students, use the following websi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illuminations.nctm.org/LessonDetail.aspx?id=L74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the lesson format with the Illuminations webp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s 1 and/or 2 for in class workshee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can use this method to factor a monomial from expressions that have more than two terms, such as: 3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12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 3 for home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 4 for extension activitie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illuminations.nctm.org/LessonDetail.aspx?id=L74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05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7:05:00Z</dcterms:modified>
  <cp:revision>2</cp:revision>
  <dc:subject/>
  <dc:title>Balanced Literacy Lesson Plan</dc:title>
</cp:coreProperties>
</file>